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07283275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en-US"/>
        </w:rPr>
      </w:pPr>
      <w:r>
        <w:rPr>
          <w:b/>
          <w:sz w:val="36"/>
          <w:szCs w:val="36"/>
        </w:rPr>
        <w:t>РІШЕННЯ</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3 року </w:t>
        <w:tab/>
      </w:r>
    </w:p>
    <w:p>
      <w:pPr>
        <w:pStyle w:val="Normal"/>
        <w:shd w:fill="FFFFFF" w:val="clear"/>
        <w:rPr>
          <w:b/>
          <w:b/>
          <w:bCs/>
          <w:i/>
          <w:i/>
          <w:sz w:val="28"/>
          <w:szCs w:val="28"/>
          <w:lang w:val="en-US"/>
        </w:rPr>
      </w:pPr>
      <w:r>
        <w:rPr>
          <w:b/>
          <w:bCs/>
          <w:i/>
          <w:sz w:val="28"/>
          <w:szCs w:val="28"/>
          <w:lang w:val="en-US"/>
        </w:rPr>
      </w:r>
    </w:p>
    <w:p>
      <w:pPr>
        <w:pStyle w:val="Normal"/>
        <w:shd w:fill="FFFFFF" w:val="clear"/>
        <w:rPr>
          <w:b/>
          <w:b/>
          <w:bCs/>
          <w:i/>
          <w:i/>
          <w:sz w:val="28"/>
          <w:szCs w:val="28"/>
          <w:lang w:val="uk-UA"/>
        </w:rPr>
      </w:pPr>
      <w:r>
        <w:rPr>
          <w:b/>
          <w:bCs/>
          <w:i/>
          <w:sz w:val="28"/>
          <w:szCs w:val="28"/>
        </w:rPr>
        <w:t xml:space="preserve">Про затвердження висновку </w:t>
      </w:r>
      <w:r>
        <w:rPr>
          <w:b/>
          <w:bCs/>
          <w:i/>
          <w:sz w:val="28"/>
          <w:szCs w:val="28"/>
          <w:lang w:val="uk-UA"/>
        </w:rPr>
        <w:t xml:space="preserve">про </w:t>
      </w: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я </w:t>
      </w:r>
    </w:p>
    <w:p>
      <w:pPr>
        <w:pStyle w:val="Normal"/>
        <w:shd w:fill="FFFFFF" w:val="clear"/>
        <w:rPr/>
      </w:pPr>
      <w:r>
        <w:rPr>
          <w:b/>
          <w:bCs/>
          <w:i/>
          <w:sz w:val="28"/>
          <w:szCs w:val="28"/>
          <w:lang w:val="uk-UA"/>
        </w:rPr>
        <w:t xml:space="preserve">батьківських прав Яцинишин Надії  Ярославівни та </w:t>
      </w:r>
    </w:p>
    <w:p>
      <w:pPr>
        <w:pStyle w:val="Normal"/>
        <w:shd w:fill="FFFFFF" w:val="clear"/>
        <w:rPr/>
      </w:pPr>
      <w:r>
        <w:rPr>
          <w:b/>
          <w:bCs/>
          <w:i/>
          <w:sz w:val="28"/>
          <w:szCs w:val="28"/>
          <w:lang w:val="uk-UA"/>
        </w:rPr>
        <w:t>Леськіва Богдана Ярославовича відносно малолітньої</w:t>
      </w:r>
    </w:p>
    <w:p>
      <w:pPr>
        <w:pStyle w:val="Normal"/>
        <w:shd w:fill="FFFFFF" w:val="clear"/>
        <w:rPr>
          <w:b/>
          <w:b/>
          <w:bCs/>
          <w:i/>
          <w:i/>
          <w:sz w:val="28"/>
          <w:szCs w:val="28"/>
          <w:lang w:val="uk-UA"/>
        </w:rPr>
      </w:pPr>
      <w:r>
        <w:rPr>
          <w:b/>
          <w:bCs/>
          <w:i/>
          <w:sz w:val="28"/>
          <w:szCs w:val="28"/>
          <w:lang w:val="uk-UA"/>
        </w:rPr>
        <w:t>Леськів Богдани Богданівни, 03.11.2019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lang w:val="uk-UA"/>
        </w:rPr>
      </w:pPr>
      <w:r>
        <w:rPr>
          <w:sz w:val="28"/>
          <w:szCs w:val="28"/>
          <w:lang w:val="uk-UA"/>
        </w:rPr>
        <w:t>Розглянувши клопотання служби у справах дітей Городоцької міської ради від 15.02.2023 року №17 про позбавлення батьківських прав Яцинишин Надії Ярославівни та Леськіва Богдана Ярославовича відносно малолітньої Леськів Богдани Богданівни, 03.11.2019 р.н.,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аттями 8, 12 Закону України «Про охорону дитинства», статтями 19, 164 Сімейного кодексу України та Законом України «Про місцеве самоврядування в Україні»,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 Затвердити висновок про доцільність позбавлення батьківських прав Яцинишин Надії Ярославівни та Леськіва Богдана Ярославовича відносно малолітньої Леськів Богдани Богданівни,03.11.2019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___________ № _____</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доцільність позбавлення батьківських прав </w:t>
      </w:r>
      <w:r>
        <w:rPr>
          <w:b/>
          <w:sz w:val="28"/>
          <w:szCs w:val="28"/>
          <w:lang w:val="uk-UA"/>
        </w:rPr>
        <w:t>Яцинишин Надії Ярославівнї та Леськіва Богдана Ярославовича відносно малолітньої Леськів Богдани Богданівни,03.11.2019 р.н.</w:t>
      </w:r>
    </w:p>
    <w:p>
      <w:pPr>
        <w:pStyle w:val="Normal"/>
        <w:shd w:fill="FFFFFF" w:val="clear"/>
        <w:ind w:firstLine="708"/>
        <w:jc w:val="center"/>
        <w:rPr>
          <w:b/>
          <w:b/>
          <w:sz w:val="28"/>
          <w:szCs w:val="28"/>
          <w:lang w:val="uk-UA"/>
        </w:rPr>
      </w:pPr>
      <w:r>
        <w:rPr>
          <w:b/>
          <w:sz w:val="28"/>
          <w:szCs w:val="28"/>
          <w:lang w:val="uk-UA"/>
        </w:rPr>
      </w:r>
    </w:p>
    <w:p>
      <w:pPr>
        <w:pStyle w:val="Normal"/>
        <w:ind w:firstLine="567"/>
        <w:jc w:val="both"/>
        <w:rPr/>
      </w:pPr>
      <w:r>
        <w:rPr>
          <w:sz w:val="28"/>
          <w:szCs w:val="28"/>
          <w:lang w:val="uk-UA"/>
        </w:rPr>
        <w:t>Розглянувши клопотання Служби у справах дітей Городоцької міської ради від 15.02.2023 №17 про надання висновку про доцільність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 встановлено наступне.</w:t>
      </w:r>
    </w:p>
    <w:p>
      <w:pPr>
        <w:pStyle w:val="Normal"/>
        <w:shd w:fill="FFFFFF" w:val="clear"/>
        <w:ind w:firstLine="708"/>
        <w:jc w:val="both"/>
        <w:rPr>
          <w:sz w:val="28"/>
          <w:szCs w:val="28"/>
          <w:lang w:val="uk-UA"/>
        </w:rPr>
      </w:pPr>
      <w:r>
        <w:rPr>
          <w:sz w:val="28"/>
          <w:szCs w:val="28"/>
          <w:lang w:val="uk-UA"/>
        </w:rPr>
        <w:t xml:space="preserve">В службі у справах дітей Городоцької міської ради на первинному обліку перебуває дитина, позбавлена батьківського піклування Леськів Богдана Богданівна, 03.11.2019 року народження. </w:t>
      </w:r>
    </w:p>
    <w:p>
      <w:pPr>
        <w:pStyle w:val="Normal"/>
        <w:ind w:firstLine="708"/>
        <w:jc w:val="both"/>
        <w:rPr>
          <w:sz w:val="28"/>
          <w:szCs w:val="28"/>
          <w:lang w:val="uk-UA"/>
        </w:rPr>
      </w:pPr>
      <w:r>
        <w:rPr>
          <w:sz w:val="28"/>
          <w:szCs w:val="28"/>
          <w:lang w:val="uk-UA"/>
        </w:rPr>
        <w:t xml:space="preserve">Мати Яцинишин Надія Ярославівна, зареєстрована в м.Львові по вул.Городоцька, 234/9 Львівського району Львівської області, проживала в с.Бартатів, буд.13 садово-городнього товариства «Світлофор» Львівської області зі своїм співмешканцем, батьком дитини Леськівим Б.Я.   </w:t>
      </w:r>
    </w:p>
    <w:p>
      <w:pPr>
        <w:pStyle w:val="Normal"/>
        <w:ind w:firstLine="567"/>
        <w:jc w:val="both"/>
        <w:rPr>
          <w:sz w:val="28"/>
          <w:szCs w:val="28"/>
          <w:lang w:val="uk-UA"/>
        </w:rPr>
      </w:pPr>
      <w:r>
        <w:rPr>
          <w:sz w:val="28"/>
          <w:szCs w:val="28"/>
          <w:lang w:val="uk-UA"/>
        </w:rPr>
        <w:t xml:space="preserve">Відповідно до Ухвали Залізничного районного суду м.Львова від 10.12.2018, та розпорядження Залізничного районного райсуду м.Львова від 11.12.2019 №462/2793/17 про виконання ухвали, що набрала законної сили, про направлення засудженої матері Яцинишин Надії Ярославівни, 1979 р.н., для відбування покарання у вигляді позбавлення волі у Львівській установі виконання покарань №19, куди поступила 22.12.2020 року для виконання вищевказаного вироку суду.  </w:t>
      </w:r>
    </w:p>
    <w:p>
      <w:pPr>
        <w:pStyle w:val="Normal"/>
        <w:ind w:firstLine="567"/>
        <w:jc w:val="both"/>
        <w:rPr>
          <w:sz w:val="28"/>
          <w:szCs w:val="28"/>
          <w:lang w:val="uk-UA"/>
        </w:rPr>
      </w:pPr>
      <w:r>
        <w:rPr>
          <w:sz w:val="28"/>
          <w:szCs w:val="28"/>
          <w:lang w:val="uk-UA"/>
        </w:rPr>
        <w:t>Батько дитини – Леськів Богдан Ярославович, зареєстрований в м.Львів по вул.Стороженка, 25 (Центр обліку та нічного перебування бездомних осіб), фактично проживає в с.Бартатів, буд.13 садово-городнього товариства «Світлофор» Львівської області. Згідно висновку лікарсько-консультативної комісії №1 від 15.01.2021 року, виданого КНП  «Городоцька центральна районна лікарня» батько дитини – Леськів Богдан Ярославович має високий ступінь втрати здоров`я внаслідок тривалої хвороби, що спричиняє повну нездатність до самообслуговування та залежність від інших осіб і перешкоджає виконанню батьківських обов’язків. Згідно довідки Львівського обласного Центру МСЕ міжрайонна психіатрична МСЕК №2 від 22.11.2007 р. №359448, серія ЛВА-1, батько дитини інвалід-дитинства(олігофренія).</w:t>
      </w:r>
    </w:p>
    <w:p>
      <w:pPr>
        <w:pStyle w:val="Normal"/>
        <w:ind w:firstLine="567"/>
        <w:jc w:val="both"/>
        <w:rPr>
          <w:sz w:val="28"/>
          <w:szCs w:val="28"/>
          <w:lang w:val="uk-UA"/>
        </w:rPr>
      </w:pPr>
      <w:r>
        <w:rPr>
          <w:sz w:val="28"/>
          <w:szCs w:val="28"/>
          <w:lang w:val="uk-UA"/>
        </w:rPr>
        <w:t xml:space="preserve"> </w:t>
      </w:r>
      <w:r>
        <w:rPr>
          <w:sz w:val="28"/>
          <w:szCs w:val="28"/>
          <w:lang w:val="uk-UA"/>
        </w:rPr>
        <w:t>У зв’язку з вищенаведеним, відповідно до розпорядження Городоцької районної державної адміністрації від 18.01.2021 №8 малолітня Леськів Богдана Богданівна, 03.11.2019 р.н., набула статусу дитини, позбавленої батьківського піклування. Згідно до розпорядження Городоцької райдержадміністрації від 18.01.2021 №5 малолітню Леськів Б.Б., 03.11.2019 р.н., було влаштовано в КЗ ЛОР «Будинок дитини №1» на повне державне утримання.</w:t>
      </w:r>
    </w:p>
    <w:p>
      <w:pPr>
        <w:pStyle w:val="Normal"/>
        <w:ind w:firstLine="567"/>
        <w:jc w:val="both"/>
        <w:rPr>
          <w:sz w:val="28"/>
          <w:szCs w:val="28"/>
          <w:lang w:val="uk-UA"/>
        </w:rPr>
      </w:pPr>
      <w:r>
        <w:rPr>
          <w:sz w:val="28"/>
          <w:szCs w:val="28"/>
          <w:lang w:val="uk-UA"/>
        </w:rPr>
        <w:t xml:space="preserve">Відповідно до розпорядження Львівської районної державної адміністрації від 20.07.2021 №137/02-08/21, малолітня дитина перебуває під опікою Занько Володимира Ігоровича та проживає в його сім’ї за адресою: село Нижня Білка, вул.Л.Українки, 15  Львівського району Львівської області. </w:t>
      </w:r>
    </w:p>
    <w:p>
      <w:pPr>
        <w:pStyle w:val="Normal"/>
        <w:ind w:firstLine="567"/>
        <w:jc w:val="both"/>
        <w:rPr>
          <w:sz w:val="28"/>
          <w:szCs w:val="28"/>
          <w:lang w:val="uk-UA"/>
        </w:rPr>
      </w:pPr>
      <w:r>
        <w:rPr>
          <w:sz w:val="28"/>
          <w:szCs w:val="28"/>
          <w:lang w:val="uk-UA"/>
        </w:rPr>
        <w:t>Відповідно до листа державної установи «Збаразька виправна колонія(№63)» від 29.12.2022 №3/4658 Яцинишин Надія Ярославівна звільнена з державної установи по відбуттю покарання 22.12.2022. Вибула за адресою: м.Львів, вул.Городоцька, 234/9.</w:t>
      </w:r>
    </w:p>
    <w:p>
      <w:pPr>
        <w:pStyle w:val="Normal"/>
        <w:ind w:firstLine="567"/>
        <w:jc w:val="both"/>
        <w:rPr/>
      </w:pPr>
      <w:r>
        <w:rPr>
          <w:sz w:val="28"/>
          <w:szCs w:val="28"/>
          <w:lang w:val="uk-UA"/>
        </w:rPr>
        <w:t>Відповідно до актів обстеження житлово-побутових умов проживання, складеного відділом «Служба у справах дітей» Залізничного району від 02.02.2023 року за адресою: м.Львів, вул.Городоцька, 234/9, двері відчинив громадянин Королик Павло Романович, 1988 р.н. і повідомив, що винаймає вказане помешкання близько одного року. Сім</w:t>
      </w:r>
      <w:r>
        <w:rPr>
          <w:sz w:val="28"/>
          <w:szCs w:val="28"/>
        </w:rPr>
        <w:t>`</w:t>
      </w:r>
      <w:r>
        <w:rPr>
          <w:sz w:val="28"/>
          <w:szCs w:val="28"/>
          <w:lang w:val="uk-UA"/>
        </w:rPr>
        <w:t xml:space="preserve">я Леськів йому невідома. В помешкання комісію не впустили. </w:t>
      </w:r>
    </w:p>
    <w:p>
      <w:pPr>
        <w:pStyle w:val="Normal"/>
        <w:ind w:firstLine="567"/>
        <w:jc w:val="both"/>
        <w:rPr/>
      </w:pPr>
      <w:r>
        <w:rPr>
          <w:sz w:val="28"/>
          <w:szCs w:val="28"/>
          <w:lang w:val="uk-UA"/>
        </w:rPr>
        <w:t xml:space="preserve">Комісією здійснено виїзди в сім’ю Леськіва Богдана Ярославовича по місцю його проживання за адресою: с.Бартатів, будинок №13 садово-городнє товариство, дачне селище «Світлофор» Львівського району Львівської області 25.01.2023 та 08.02.2023 року, проте двері ніхто не відчинив. 13.02.2023 року під час обстеження житлово-побутових умов проживання Леськіва Богдана Ярославовича, було виявлено, що він проживає з матір’ю дитини Яцинишин Надією Ярославівною, яка повернулась з місць позбавлення волі. Умови проживання потребують покращення, для дитини не створено жодних умов для подальшого її проживання з батьками. При спілкуванні з Яцинишин Н.Я. вона зазначила, що на даний час не працює та не має можливості знайти роботу, яка б приносила постійний дохід, тому можливості утримувати та забезпечувати матеріально малолітню дитину у неї немає. Зі слів Леськіва Б.Я., він працює на залізничному вокзалі у м.Львів та отримує мінімальну зарплату. Крім цього, батьки пояснили, що не мають наміру забирати малолітню Леськів Б.Б., 2019 р.н., та не заперечують щодо позбавлення їх батьківських прав відносно доньки. </w:t>
      </w:r>
    </w:p>
    <w:p>
      <w:pPr>
        <w:pStyle w:val="Normal"/>
        <w:ind w:firstLine="567"/>
        <w:jc w:val="both"/>
        <w:rPr>
          <w:color w:val="FF0000"/>
          <w:sz w:val="28"/>
          <w:szCs w:val="28"/>
          <w:lang w:val="uk-UA"/>
        </w:rPr>
      </w:pPr>
      <w:r>
        <w:rPr>
          <w:sz w:val="28"/>
          <w:szCs w:val="28"/>
          <w:lang w:val="uk-UA"/>
        </w:rPr>
        <w:t>Відповідно до листа Комунальної установи «Центр надання соціальних послуг Городоцької  міської ради» від 14.02.2023 №128, згідно проведеної оцінки потреб Леськіва Б.Я. та Яцинишин Н.Я., встановлено, що батьки дитини на даний час не мають достатнього батьківського потенціалу, не створено належних умов для проживання дочки, мають низький рівень доходів, тому не зможуть виконувати належно батьківські обов’язки.</w:t>
      </w:r>
    </w:p>
    <w:p>
      <w:pPr>
        <w:pStyle w:val="Normal"/>
        <w:ind w:firstLine="567"/>
        <w:jc w:val="both"/>
        <w:rPr>
          <w:sz w:val="28"/>
          <w:szCs w:val="28"/>
          <w:lang w:val="uk-UA"/>
        </w:rPr>
      </w:pPr>
      <w:r>
        <w:rPr>
          <w:sz w:val="28"/>
          <w:szCs w:val="28"/>
          <w:lang w:val="uk-UA"/>
        </w:rPr>
        <w:t xml:space="preserve">За час перебування матері Яцинишин Н.Я. у місцях позбавлення волі, вона жодного разу не поцікавилась своєю дитиною Леськів Б.Б., 2020 р.н., та після звільнення з державної установи «Збаразька виправна колонія(№63)» не звернулась із відповідною заявою до органу опіки і піклування – Городоцької міської ради </w:t>
      </w:r>
      <w:r>
        <w:rPr>
          <w:sz w:val="28"/>
          <w:szCs w:val="28"/>
          <w:shd w:fill="FFFFFF" w:val="clear"/>
          <w:lang w:val="uk-UA"/>
        </w:rPr>
        <w:t xml:space="preserve">про повернення їй на виховання малолітньої доньки Леськів Богдани Богданівни, 03.11.2019 р.н. Крім цього, відповідно до листа відділу «Служба у справах дітей» Залізничного району від 28.02.2020 №260001-вих16083 Яцинишин Н.Я., 23.09.1979 р.н., позбавлена батьківських прав щодо трьох малолітніх дітей (рішення Залізничного районного суду м.Львова від 18.11.2013 р., справа №1309/9145/12). Батько Леськів Б.Я., за час перебування дитини в закладі, а в подальшому під опікою, не цікавився донькою, станом здоров`я, розвитком та місцем її перебування. </w:t>
      </w:r>
    </w:p>
    <w:p>
      <w:pPr>
        <w:pStyle w:val="Normal"/>
        <w:ind w:firstLine="567"/>
        <w:jc w:val="both"/>
        <w:rPr>
          <w:sz w:val="28"/>
          <w:szCs w:val="28"/>
          <w:lang w:val="uk-UA"/>
        </w:rPr>
      </w:pPr>
      <w:r>
        <w:rPr>
          <w:sz w:val="28"/>
          <w:szCs w:val="28"/>
          <w:lang w:val="uk-UA"/>
        </w:rPr>
        <w:t>Питання про доцільність позбавлення батьківських прав Яцинишин Надію Ярославівну та Леськіва Богдана Ярославовича по відношенню до їхньої малолітньої дитини Леськів Богдани Богданівни, 03.11.2019 року народження було розглянуто комісією з питань захисту прав дитини Городоцької міської ради 17 лютого  2023 року за участі метері Яцинишин Н.Я., яка пояснила,</w:t>
      </w:r>
      <w:r>
        <w:rPr>
          <w:color w:val="FF0000"/>
          <w:sz w:val="28"/>
          <w:szCs w:val="28"/>
          <w:lang w:val="uk-UA"/>
        </w:rPr>
        <w:t xml:space="preserve"> </w:t>
      </w:r>
      <w:r>
        <w:rPr>
          <w:sz w:val="28"/>
          <w:szCs w:val="28"/>
          <w:lang w:val="uk-UA"/>
        </w:rPr>
        <w:t>що не має наміру забирати дитину та не заперечує щодо надання позбавлення її батьківських прав. Батько Леськів Б.Я. на засідання комісії не зявився, зі сілв Яцинишин Н.Я. перебував на роботі.</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567"/>
        <w:jc w:val="both"/>
        <w:rPr/>
      </w:pPr>
      <w:r>
        <w:rPr>
          <w:sz w:val="28"/>
          <w:szCs w:val="28"/>
          <w:lang w:val="uk-UA"/>
        </w:rPr>
        <w:t xml:space="preserve">Керуючись ч.14 п.26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r>
        <w:rPr>
          <w:sz w:val="28"/>
          <w:szCs w:val="28"/>
          <w:lang w:val="uk-UA"/>
        </w:rPr>
        <w:t xml:space="preserve">, враховуючи вищезазначене, з метою захисту законних  прав та інтересів  дитини, беручи  до  уваги  те, що немає </w:t>
      </w:r>
      <w:r>
        <w:rPr>
          <w:sz w:val="28"/>
          <w:szCs w:val="28"/>
          <w:shd w:fill="FFFFFF" w:val="clear"/>
          <w:lang w:val="uk-UA"/>
        </w:rPr>
        <w:t>можливості передачі дитини для подальшого виховання батькові</w:t>
      </w:r>
      <w:r>
        <w:rPr>
          <w:sz w:val="28"/>
          <w:szCs w:val="28"/>
          <w:lang w:val="uk-UA"/>
        </w:rPr>
        <w:t xml:space="preserve"> та матері орган опіки і піклування - Городоцька міська рада вважає за доцільне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w:t>
      </w:r>
    </w:p>
    <w:p>
      <w:pPr>
        <w:pStyle w:val="Normal"/>
        <w:jc w:val="both"/>
        <w:rPr>
          <w:b/>
          <w:b/>
          <w:sz w:val="28"/>
          <w:szCs w:val="28"/>
          <w:lang w:val="uk-UA"/>
        </w:rPr>
      </w:pPr>
      <w:r>
        <w:rPr>
          <w:b/>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shd w:fill="FFFFFF" w:val="clear"/>
        <w:jc w:val="both"/>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pPr>
      <w:r>
        <w:rPr>
          <w:b/>
          <w:sz w:val="28"/>
          <w:szCs w:val="28"/>
          <w:lang w:val="uk-UA"/>
        </w:rPr>
        <w:t>Витяг з протоколу №2</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лютого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 xml:space="preserve"> головний лікар КНП «Городоцький ЦПМСД»)</w:t>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яд клопотання служби у справах дітей Городоцької міської ради про  надання висновку про доцільність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 встановлено наступне.</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Розглянувши клопотання Служби у справах дітей Городоцької міської ради від 15.02.2023 №17 про надання висновку про доцільність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 встановлено наступне. В службі у справах дітей Городоцької міської ради на первинному обліку перебуває дитина, позбавлена батьківського піклування Леськів Богдана Богданівна, 03.11.2019 року народження. Мати Яцинишин Надія Ярославівна, зареєстрована в м.Львові по вул.Городоцька, 234/9 Львівського району Львівської області, проживала в с.Бартатів, буд.13 садово-городнього товариства «Світлофор» Львівської області зі своїм співмешканцем, батьком дитини Леськівим Б.Я.   Відповідно до Ухвали Залізничного районного суду м.Львова від 10.12.2018, та розпорядження Залізничного районного райсуду м.Львова від 11.12.2019 №462/2793/17 про виконання ухвали, що набрала законної сили, про направлення засудженої матері Яцинишин Надії Ярославівни, 1979 р.н., для відбування покарання у вигляді позбавлення волі у Львівській установі виконання покарань №19, куди поступила 22.12.2020 року для виконання вищевказаного вироку суду.  Батько дитини – Леськів Богдан Ярославович, зареєстрований в м.Львів по вул.Стороженка, 25 (Центр обліку та нічного перебування бездомних осіб), фактично проживає в с.Бартатів, буд.13 садово-городнього товариства «Світлофор» Львівської області. Згідно висновку лікарсько-консультативної комісії №1 від 15.01.2021 року, виданого КНП  «Городоцька центральна районна лікарня» батько дитини – Леськів Богдан Ярославович має високий ступінь втрати здоров`я внаслідок тривалої хвороби, що спричиняє повну нездатність до самообслуговування та залежність від інших осіб і перешкоджає виконанню батьківських обов’язків. Згідно довідки Львівського обласного Центру МСЕ міжрайонна психіатрична МСЕК №2 від 22.11.2007 р. №359448, серія ЛВА-1, батько дитини інвалід-дитинства(олігофренія).У зв’язку з вищенаведеним, відповідно до розпорядження Городоцької районної державної адміністрації від 18.01.2021 №8 малолітня Леськів Богдана Богданівна, 03.11.2019 р.н., набула статусу дитини, позбавленої батьківського піклування. Згідно до розпорядження Городоцької райдержадміністрації від 18.01.2021 №5 малолітню Леськів Б.Б., 03.11.2019 р.н., було влаштовано в КЗ ЛОР «Будинок дитини №1» на повне державне утримання.Відповідно до розпорядження Львівської районної державної адміністрації від 20.07.2021 №137/02-08/21, малолітня дитина перебуває під опікою Занько Володимира Ігоровича та проживає в його сім’ї за адресою: село Нижня Білка, вул.Л.Українки, 15  Львівського району Львівської області. Відповідно до листа державної установи «Збаразька виправна колонія(№63)» від 29.12.2022 №3/4658 Яцинишин Надія Ярославівна звільнена з державної установи по відбуттю покарання 22.12.2022. Вибула за адресою: м.Львів, вул.Городоцька, 234/9. Відповідно до актів обстеження житлово-побутових умов проживання, складеного відділом «Служба у справах дітей» Залізничного району від 02.02.2023 року за адресою: м.Львів, вул.Городоцька, 234/9, двері відчинив громадянин Королик Павло Романович, 1988 р.н. і повідомив, що винаймає вказане помешкання близько одного року. Сім</w:t>
      </w:r>
      <w:r>
        <w:rPr>
          <w:sz w:val="28"/>
          <w:szCs w:val="28"/>
        </w:rPr>
        <w:t>`</w:t>
      </w:r>
      <w:r>
        <w:rPr>
          <w:sz w:val="28"/>
          <w:szCs w:val="28"/>
          <w:lang w:val="uk-UA"/>
        </w:rPr>
        <w:t xml:space="preserve">я Леськів йому невідома. В помешкання комісію не впустили. Комісією здійснено виїзди в сім’ю Леськіва Богдана Ярославовича по місцю його проживання за адресою: с.Бартатів, будинок №13 садово-городнє товариство, дачне селище «Світлофор» Львівського району Львівської області 25.01.2023 та 08.02.2023 року, проте двері ніхто не відчинив. 13.02.2023 року під час обстеження житлово-побутових умов проживання Леськіва Богдана Ярославовича, було виявлено, що він проживає з матір’ю дитини Яцинишин Надією Ярославівною, яка повернулась з місць позбавлення волі. Умови проживання потребують покращення, для дитини не створено жодних умов для подальшого її проживання з батьками. При спілкуванні з Яцинишин Н.Я. вона зазначила, що на даний час не працює та не має можливості знайти роботу, яка б приносила постійний дохід, тому можливості утримувати та забезпечувати матеріально малолітню дитину у неї немає. Зі слів Леськіва Б.Я., він працює на залізничному вокзалі у м.Львів та отримує мінімальну зарплату. Крім цього, батьки пояснили, що не мають наміру забирати малолітню Леськів Б.Б., 2019 р.н., та не заперечують щодо позбавлення їх батьківських прав відносно доньки. Відповідно до листа Комунальної установи «Центр надання соціальних послуг Городоцької  міської ради» від 14.02.2023 №128, згідно проведеної оцінки потреб Леськіва Б.Я. та Яцинишин Н.Я., встановлено, що батьки дитини на даний час не мають достатнього батьківського потенціалу, не створено належних умов для проживання дочки, мають низький рівень доходів, тому не зможуть виконувати належно батьківські обов’язки. За час перебування матері Яцинишин Н.Я. у місцях позбавлення волі, вона жодного разу не поцікавилась своєю дитиною Леськів Б.Б., 2020 р.н., та після звільнення з державної установи «Збаразька виправна колонія(№63)» не звернулась із відповідною заявою до органу опіки і піклування – Городоцької міської ради </w:t>
      </w:r>
      <w:r>
        <w:rPr>
          <w:sz w:val="28"/>
          <w:szCs w:val="28"/>
          <w:shd w:fill="FFFFFF" w:val="clear"/>
          <w:lang w:val="uk-UA"/>
        </w:rPr>
        <w:t xml:space="preserve">про повернення їй на виховання малолітньої доньки Леськів Богдани Богданівни, 03.11.2019 р.н. Крім цього, відповідно до листа відділу «Служба у справах дітей» Залізничного району від 28.02.2020 №260001-вих16083 Яцинишин Н.Я., 23.09.1979 р.н., позбавлена батьківських прав щодо трьох малолітніх дітей (рішення Залізничного районного суду м.Львова від 18.11.2013 р., справа №1309/9145/12). Батько Леськів Б.Я., за час перебування дитини в закладі, а в подальшому під опікою, не цікавився донькою, станом здоров`я, розвитком та місцем її перебування. </w:t>
      </w:r>
      <w:r>
        <w:rPr>
          <w:sz w:val="28"/>
          <w:szCs w:val="28"/>
          <w:lang w:val="uk-UA"/>
        </w:rPr>
        <w:t>Питання про доцільність позбавлення батьківських прав Яцинишин Надію Ярославівну та Леськіва Богдана Ярославовича по відношенню до їхньої малолітньої дитини Леськів Богдани Богданівни, 03.11.2019 року народження було розглянуто комісією з питань захисту прав дитини Городоцької міської ради 17 лютого  2023 року за участі метері Яцинишин Н.Я., яка пояснила,</w:t>
      </w:r>
      <w:r>
        <w:rPr>
          <w:color w:val="FF0000"/>
          <w:sz w:val="28"/>
          <w:szCs w:val="28"/>
          <w:lang w:val="uk-UA"/>
        </w:rPr>
        <w:t xml:space="preserve"> </w:t>
      </w:r>
      <w:r>
        <w:rPr>
          <w:sz w:val="28"/>
          <w:szCs w:val="28"/>
          <w:lang w:val="uk-UA"/>
        </w:rPr>
        <w:t>що не має наміру забирати дитину та не заперечує щодо надання позбавлення її батьківських прав. Батько Леськів Б.Я. на засідання комісії не зявився, зі сілв Яцинишин Н.Я. перебував на роботі.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 xml:space="preserve">з метою захисту прав та інтересів дитини, беручи  до  уваги  те, що немає </w:t>
      </w:r>
      <w:r>
        <w:rPr>
          <w:sz w:val="28"/>
          <w:szCs w:val="28"/>
          <w:shd w:fill="FFFFFF" w:val="clear"/>
          <w:lang w:val="uk-UA"/>
        </w:rPr>
        <w:t>можливості передачі дитини для подальшого виховання батькові</w:t>
      </w:r>
      <w:r>
        <w:rPr>
          <w:sz w:val="28"/>
          <w:szCs w:val="28"/>
          <w:lang w:val="uk-UA"/>
        </w:rPr>
        <w:t xml:space="preserve"> та матері орган опіки і піклування - Городоцька міська рада вважає за доцільне позбавлення батьківських прав Яцинишин Надії Ярославівни та Леськіва Богдана Ярославовича по відношенню до їхньої малолітньої дитини Леськів Богдани Богданівни, 03.11.2019 року народження.</w:t>
      </w:r>
    </w:p>
    <w:p>
      <w:pPr>
        <w:pStyle w:val="Normal"/>
        <w:shd w:fill="FFFFFF" w:val="clear"/>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basedOn w:val="Style9"/>
    <w:rPr>
      <w:color w:val="0000FF"/>
      <w:u w:val="single"/>
    </w:rPr>
  </w:style>
  <w:style w:type="character" w:styleId="6">
    <w:name w:val="Заголовок 6 Знак"/>
    <w:basedOn w:val="Style9"/>
    <w:qFormat/>
    <w:rPr>
      <w:rFonts w:ascii="Cambria" w:hAnsi="Cambria" w:cs="Cambria"/>
      <w:i/>
      <w:iCs/>
      <w:color w:val="243F60"/>
      <w:sz w:val="28"/>
      <w:szCs w:val="28"/>
      <w:lang w:val="uk-UA"/>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Основной текст Знак"/>
    <w:basedOn w:val="Style9"/>
    <w:qFormat/>
    <w:rPr>
      <w:sz w:val="24"/>
      <w:szCs w:val="24"/>
    </w:rPr>
  </w:style>
  <w:style w:type="character" w:styleId="Style14">
    <w:name w:val="Красная строка Знак"/>
    <w:basedOn w:val="Style13"/>
    <w:qFormat/>
    <w:rPr/>
  </w:style>
  <w:style w:type="character" w:styleId="Emphasis">
    <w:name w:val="Emphasis"/>
    <w:basedOn w:val="Style9"/>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Красная строка"/>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User</cp:lastModifiedBy>
  <cp:lastPrinted>2023-02-20T10:35:00Z</cp:lastPrinted>
  <dcterms:modified xsi:type="dcterms:W3CDTF">2023-02-20T09:33:00Z</dcterms:modified>
  <cp:revision>130</cp:revision>
  <dc:subject/>
  <dc:title>ГОРОДОЦЬКА  МІСЬКА  РАДА</dc:title>
</cp:coreProperties>
</file>